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Journal Entry Oct 18</w:t>
      </w:r>
      <w:r>
        <w:rPr>
          <w:sz w:val="56"/>
          <w:szCs w:val="56"/>
          <w:vertAlign w:val="superscript"/>
        </w:rPr>
        <w:t>th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evel 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A circle with centre at the origin contains a chord with the endpoints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 (-5, 12) and B (-12, -5).  Prove that the segment joining the midpoints of the chord to the centre of the circle is perpendicular to the chord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evel 1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Chord PQ had endpoints P(-8, 6) and Q (9, -11).  Chord RS, on the same circle, has endpoints R(24, 14) and S(1, 21).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)  Determine the center of the circl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b)  Find the radius of the circ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25:00Z</dcterms:created>
  <dc:creator>nbdoe</dc:creator>
  <dc:description/>
  <cp:keywords/>
  <dc:language>en-US</dc:language>
  <cp:lastModifiedBy>nbdoe</cp:lastModifiedBy>
  <dcterms:modified xsi:type="dcterms:W3CDTF">2007-10-17T15:30:00Z</dcterms:modified>
  <cp:revision>1</cp:revision>
  <dc:subject/>
  <dc:title>Journal Entry Oct 18th</dc:title>
</cp:coreProperties>
</file>